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icture Books Treasure Hu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165100</wp:posOffset>
                </wp:positionV>
                <wp:extent cx="67437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3pt;width:530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tation 1: </w:t>
      </w:r>
    </w:p>
    <w:p>
      <w:pPr>
        <w:pStyle w:val="Normal"/>
        <w:rPr>
          <w:sz w:val="28"/>
        </w:rPr>
      </w:pPr>
      <w:r>
        <w:rPr>
          <w:sz w:val="28"/>
        </w:rPr>
        <w:t xml:space="preserve">Look carefully and determine what is unique about the Jan Brett books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Describe an example of this from one of her books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at kinds of books is Jerry Pallotta famous for writing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dentify an example of something new you learned about in one of his books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00965</wp:posOffset>
                </wp:positionV>
                <wp:extent cx="67437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7.95pt;width:530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ation 2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Who is the author of </w:t>
      </w:r>
      <w:r>
        <w:rPr>
          <w:i/>
          <w:sz w:val="28"/>
        </w:rPr>
        <w:t>The Jolly Postman</w:t>
      </w:r>
      <w:r>
        <w:rPr>
          <w:sz w:val="28"/>
        </w:rPr>
        <w:t xml:space="preserve"> books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at might children like most about these books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at kinds of books is David Adler famous for writing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ook carefully and describe a common feature across all of his books at this station that would help children summarize the book’s important point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Station 3: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-316230</wp:posOffset>
                </wp:positionV>
                <wp:extent cx="6743700" cy="308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24.9pt;width:53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Identify an example of rich language in each of the books at this station. Then list the page number of a favorite illustratio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Twelve Dancing Princes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Rainbab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ce and Gre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umplestiltsk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os and Bor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111760</wp:posOffset>
                </wp:positionV>
                <wp:extent cx="67437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8.8pt;width:530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ation 4: </w:t>
      </w:r>
    </w:p>
    <w:p>
      <w:pPr>
        <w:pStyle w:val="Normal"/>
        <w:rPr>
          <w:sz w:val="28"/>
        </w:rPr>
      </w:pPr>
      <w:r>
        <w:rPr>
          <w:sz w:val="28"/>
        </w:rPr>
        <w:t xml:space="preserve">What do all of these books have in common?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ich one is your favorite and why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49225</wp:posOffset>
                </wp:positionV>
                <wp:extent cx="6743700" cy="2628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11.75pt;width:530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tation 5: </w:t>
      </w:r>
    </w:p>
    <w:p>
      <w:pPr>
        <w:pStyle w:val="Normal"/>
        <w:rPr>
          <w:sz w:val="28"/>
        </w:rPr>
      </w:pPr>
      <w:r>
        <w:rPr>
          <w:sz w:val="28"/>
        </w:rPr>
        <w:t>What do these books have in common?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ive an example that made you laugh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ONUS: What else is Fred Gwynne famous for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Picture Book Treasure Hu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-Alou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ary Expository Wri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less Pictur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Brett B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phabet Informational Bo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decott Award Winn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book you liked and w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dentify author, title,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0:40:00Z</dcterms:created>
  <dc:creator>Julie Coiro</dc:creator>
  <dc:description/>
  <cp:keywords/>
  <dc:language>en-US</dc:language>
  <cp:lastModifiedBy>Julie Coiro</cp:lastModifiedBy>
  <dcterms:modified xsi:type="dcterms:W3CDTF">2009-08-31T14:02:00Z</dcterms:modified>
  <cp:revision>6</cp:revision>
  <dc:subject/>
  <dc:title>Picture Book Treasure Hunt </dc:title>
</cp:coreProperties>
</file>